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     ARROWBRIDGE v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RTH AMERIC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E-MAIL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 State:___ Zip Code:_______Country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: (   )____-______  Fax Number: (   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For Registering Arrowbridge I  (For BBS or Private Regist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14.00 in U.S. funds OR $ 19.00 in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ayable by bank draft, money order or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register your copy of Arrowbridge with FIREBURNERS BBS.  Mak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fts, cheques or money orders payable to "Fireburners BBS Online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your credit card information and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  MasterCard    VISA   AMEX  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     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ECK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and postal orders should be made out to "FireBurners BBS Online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FireBurners BB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4 N.E. 4th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ledo,  Oregon 97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online by  Credit Card by calling FireBurners BBS Online at 541-336-45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O"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DERS BY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ax this form with your Credit Card Information to 541-336-4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will be sent back to you vi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